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3490</wp:posOffset>
                </wp:positionH>
                <wp:positionV relativeFrom="paragraph">
                  <wp:posOffset>228600</wp:posOffset>
                </wp:positionV>
                <wp:extent cx="1916430" cy="554355"/>
                <wp:effectExtent l="29845" t="89535" r="533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280" cy="55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 xml:space="preserve">يا ايها الذين امنوا اوفوا بالعقود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.7pt;margin-top:18pt;width:150.85pt;height:43.6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 xml:space="preserve">يا ايها الذين امنوا اوفوا بالعقود </w:t>
                      </w:r>
                    </w:p>
                  </w:txbxContent>
                </v:textbox>
                <v:path textpathok="t"/>
                <v:textpath on="t" fitshape="t" string="يا ايها الذين امنوا اوفوا بالعقود " style="font-family:&quot;Yagu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زارت بازرگ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مجمع امور صنفي توزيعي ـ خدمات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تحاديه صنف مشاورين املا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وزارت بازرگ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مجمع امور صنفي توزيعي ـ خدمات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اتحاديه صنف مشاورين املا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قوه قضائی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سازمان ثبت اسناد و املاک کشو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اداره کل امـور اسنــاد و سردفتـرا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قوه قضائی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سازمان ثبت اسناد و املاک کشو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اداره کل امـور اسنــاد و سردفتـرا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  <w:lang w:val="en-US" w:eastAsia="en-US" w:bidi="ar-SA"/>
        </w:rPr>
      </w:pPr>
      <w:r>
        <w:rPr>
          <w:rFonts w:cs="Arial" w:ascii="Arial" w:hAnsi="Arial"/>
          <w:b/>
          <w:bCs w:val="false"/>
          <w:sz w:val="24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2.6pt;margin-top:16.5pt;width:136.95pt;height:62.95pt;mso-wrap-style:none;v-text-anchor:middle" type="_x0000_t136">
            <v:path textpathok="t"/>
            <v:textpath on="t" fitshape="t" string="قرارداد&#10;پيش فروش" style="font-family:&quot;B Titr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396240</wp:posOffset>
                </wp:positionV>
                <wp:extent cx="2743200" cy="877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لاصه اين قرارداد در صفح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فتر ثبت مشاور ، جلد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ه شمار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 تاريخ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/    /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ثبت شده است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9.1pt;mso-wrap-distance-left:9.05pt;mso-wrap-distance-right:9.05pt;mso-wrap-distance-top:0pt;mso-wrap-distance-bottom:0pt;margin-top:31.2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خلاصه اين قرارداد در صفح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فتر ثبت مشاور ، جلد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به شمار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ر تاريخ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/    /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ثبت شده اس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2820</wp:posOffset>
                </wp:positionH>
                <wp:positionV relativeFrom="paragraph">
                  <wp:posOffset>281940</wp:posOffset>
                </wp:positionV>
                <wp:extent cx="21717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ماره سريال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شاور املاک شمار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وزه ثبت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2.2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شماره سريال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مشاور املاک شمار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حوزه ثبتي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: </w:t>
      </w:r>
      <w:r>
        <w:rPr>
          <w:rFonts w:ascii="Arial" w:hAnsi="Arial" w:cs="Arial"/>
          <w:sz w:val="24"/>
          <w:sz w:val="24"/>
          <w:rtl w:val="true"/>
        </w:rPr>
        <w:t>طرفين قرارداد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-1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4"/>
          <w:rtl w:val="true"/>
        </w:rPr>
        <w:t>..........</w:t>
      </w:r>
      <w:r>
        <w:rPr>
          <w:rFonts w:cs="Arial" w:ascii="Arial" w:hAnsi="Arial"/>
          <w:b/>
          <w:bCs w:val="false"/>
          <w:sz w:val="24"/>
          <w:rtl w:val="true"/>
        </w:rPr>
        <w:t>..........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ساکن </w:t>
      </w:r>
      <w:r>
        <w:rPr>
          <w:rFonts w:cs="Arial" w:ascii="Arial" w:hAnsi="Arial"/>
          <w:b/>
          <w:bCs w:val="false"/>
          <w:sz w:val="24"/>
          <w:rtl w:val="true"/>
        </w:rPr>
        <w:t>.............</w:t>
      </w:r>
      <w:r>
        <w:rPr>
          <w:rFonts w:cs="Arial" w:ascii="Arial" w:hAnsi="Arial"/>
          <w:b/>
          <w:bCs w:val="false"/>
          <w:sz w:val="24"/>
          <w:rtl w:val="true"/>
        </w:rPr>
        <w:t>...... ............................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.........................</w:t>
      </w:r>
      <w:r>
        <w:rPr>
          <w:rFonts w:cs="Arial" w:ascii="Arial" w:hAnsi="Arial"/>
          <w:b/>
          <w:bCs w:val="false"/>
          <w:sz w:val="24"/>
          <w:rtl w:val="true"/>
        </w:rPr>
        <w:t xml:space="preserve">   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لفن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با وکال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قيمومي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ولاي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2-1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خريــدار  </w:t>
      </w:r>
      <w:r>
        <w:rPr>
          <w:rFonts w:cs="Arial" w:ascii="Arial" w:hAnsi="Arial"/>
          <w:b/>
          <w:bCs w:val="false"/>
          <w:sz w:val="24"/>
          <w:rtl w:val="true"/>
        </w:rPr>
        <w:t>.................</w:t>
      </w:r>
      <w:r>
        <w:rPr>
          <w:rFonts w:cs="Arial" w:ascii="Arial" w:hAnsi="Arial"/>
          <w:b/>
          <w:bCs w:val="false"/>
          <w:sz w:val="24"/>
          <w:rtl w:val="true"/>
        </w:rPr>
        <w:t>...................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به شماره شناسنامه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..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ساکن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......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لفن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با وکال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قيمومي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ولاي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.......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موضوع قرارداد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عبارتست از ساخت و فروش مورد معامله با مشخصات ، اوصاف و شرايط مورد توافق طرفين و انتقال آن طبق مقررات به خريدار در برابر دريافت عوض معلوم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مشخصات مورد قرارداد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-3</w:t>
      </w:r>
      <w:r>
        <w:rPr>
          <w:rFonts w:cs="Arial" w:ascii="Arial" w:hAnsi="Arial"/>
          <w:b/>
          <w:bCs w:val="false"/>
          <w:sz w:val="24"/>
          <w:rtl w:val="true"/>
        </w:rPr>
        <w:t xml:space="preserve">- 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انگ احداثي در پلاک ثبتی شما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عی از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صلی ، قطع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واقـع در          بخش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حوزه ثبتی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مساحت 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ــرمربع بانضمام پارکینگ قطع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                  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مساح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رمربع و انباری قطع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مساح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ر مربع دارای سند مالکیت به شماره           سریال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صفح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فتر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نام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صادر و طبق سند          شما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فتر اسناد رسمی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ورد رهن بانک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ختصاص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ضلع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  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طبق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اراي نقشه و پلان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ه مشخصات مورد معامله تماماً به اطلاع خريدار رسيده است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2-3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شخصات مورد معامله از حيث مصالح مورد استفاده ، لوازم و منصوبات و ساير موارد به شرح پيوست اين قرارداد است ، که به امضاي طرفين رسيده و جزء لاينفکي از اين قرارداد خواهد ب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بص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عيير مشخصات ساختماني با تراضي طرفين بلامانع خواهد ب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 : </w:t>
      </w:r>
      <w:r>
        <w:rPr>
          <w:rFonts w:ascii="Arial" w:hAnsi="Arial" w:cs="Arial"/>
          <w:sz w:val="24"/>
          <w:sz w:val="24"/>
          <w:rtl w:val="true"/>
        </w:rPr>
        <w:t xml:space="preserve">قيمت مورد معامله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قيمت مورد معامله از قرار هر متر مربع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که جمعاً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تعيين گرديد که به صورت نقدي يا مبلغ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نقداً و باقيمانده قيم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،            ط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قسط ، هر يک به مبلغ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به تاريخ     </w:t>
      </w:r>
      <w:r>
        <w:rPr>
          <w:rFonts w:cs="Arial" w:ascii="Arial" w:hAnsi="Arial"/>
          <w:b/>
          <w:bCs w:val="false"/>
          <w:sz w:val="24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4"/>
        </w:rPr>
        <w:t>13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طي چک </w:t>
      </w:r>
      <w:r>
        <w:rPr>
          <w:rFonts w:cs="Arial" w:ascii="Arial" w:hAnsi="Arial"/>
          <w:b/>
          <w:bCs w:val="false"/>
          <w:sz w:val="24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چکهاي   شما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پرداخت خواهد ش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rtl w:val="true"/>
        </w:rPr>
        <w:t xml:space="preserve"> : </w:t>
      </w:r>
      <w:r>
        <w:rPr>
          <w:rFonts w:ascii="Arial" w:hAnsi="Arial" w:cs="Arial"/>
          <w:sz w:val="24"/>
          <w:sz w:val="24"/>
          <w:rtl w:val="true"/>
        </w:rPr>
        <w:t xml:space="preserve">تسليم مورد معامله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مکلف است مورد معامله را حداکثر تا تاريخ     </w:t>
      </w:r>
      <w:r>
        <w:rPr>
          <w:rFonts w:cs="Arial" w:ascii="Arial" w:hAnsi="Arial"/>
          <w:b/>
          <w:bCs w:val="false"/>
          <w:sz w:val="24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4"/>
        </w:rPr>
        <w:t>13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ا توجه به شرايط مقرر در قرارداد ، احداث ، تکميل و به خريدار تسليم نماي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rtl w:val="true"/>
        </w:rPr>
        <w:t xml:space="preserve"> : </w:t>
      </w:r>
      <w:r>
        <w:rPr>
          <w:rFonts w:ascii="Arial" w:hAnsi="Arial" w:cs="Arial"/>
          <w:sz w:val="24"/>
          <w:sz w:val="24"/>
          <w:rtl w:val="true"/>
        </w:rPr>
        <w:t xml:space="preserve">شرايط و آثار قرارداد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مکلف است قبل از عقد قرارداد پيش فروش نسبت به اخذ مجوز ساخت از شهرداري و مراجع ذيصلاح ديگر اقدام نماي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جوز مذکور پيوست قرارداد بوده و جزء لا ينفکي از قرارداد خواهد ب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2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مکلف است کليه ضوابط و مقررات و نظامات دولتي و آيين نامه هاي مربوطه از قبيل اخذ پروانه ساختماني ، تراکم ، پايان کار و غيره را رعايت کن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3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مکلف است کليه آيين نامه هاي مهندسي مربوط به ساخت و مقاوم سازي در برابر زلزله را رعايت نماي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4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مکلف است بعد از تکميــــل مورد معامـله و تحقــق شرايط ماده </w:t>
      </w:r>
      <w:r>
        <w:rPr>
          <w:rFonts w:cs="Arial" w:ascii="Arial" w:hAnsi="Arial"/>
          <w:b/>
          <w:bCs w:val="false"/>
          <w:sz w:val="24"/>
        </w:rPr>
        <w:t>4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جهت تنظيم سنـد رسمـي انتقال بنام خريدار در تاريخ      </w:t>
      </w:r>
      <w:r>
        <w:rPr>
          <w:rFonts w:cs="Arial" w:ascii="Arial" w:hAnsi="Arial"/>
          <w:b/>
          <w:bCs w:val="false"/>
          <w:sz w:val="24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4"/>
        </w:rPr>
        <w:t>13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دفتر اسناد رسمي شما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حاضر گرد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تبصره</w:t>
      </w:r>
      <w:r>
        <w:rPr>
          <w:rFonts w:cs="Arial" w:ascii="Arial" w:hAnsi="Arial"/>
          <w:b/>
          <w:bCs w:val="false"/>
          <w:sz w:val="24"/>
          <w:rtl w:val="true"/>
        </w:rPr>
        <w:t xml:space="preserve">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صورت عدم حضور هر يک از طرفين و عدم ثبت معامله به هر علت سردفتر گواهي عدم حضور را با ذکر مورد صادر خواهد کر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5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گر مورد معامله بعد از احداث از نظر متراژ زيادت و نقصاني در حد عرف داشته باشد ارزش مساحت اختلافي بر اساس قيمت هر متر مربع بين طرفين محاسبه خواهد شد در صورتيکه اين زيادت و نقصاني غير متعارف باشد وجود داشته باشد خريدار علاوه بر اختيار فسخ قرارداد مي تواند ارزش به روز مورد معامله را از فروشنده دريافت نماي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6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ين قرارداد ، فروشنده را از هر گونه انتقال مورد معامله به هر عنوان و دليل به غير خريدار منع مي کند ، در صورت تخلف و انتقال به غير ، به عنوان فروش مال غير تلقي و فروشنده مکلف است نسبت به جبران کليه خسارات وارده به خريدار اقدام نماي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7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مکلف است تا قبل از تاريخ مقرر براي تنظيم سند کليه مجوزها و مدارک لازم براي تنظيم سند رسمي از قبيل مفاصا حساب مالياتي ، شهرداري و غيره را اخذ نماي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8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قيمت مورد معامله قطعي بوده و به هيچ عنوان از قبيل بالا رفتن قيمت مصالح و يا ساير هزينه ها قابل افزايش نمي باش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9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مکلف است در صورت تخلف و تأخير در اجراي تعهدات مبني بر تنظيم سند رسمي و تحويل مورد معامله به ازاي هر روز تأخير معادل مبلغ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به عنوان خسارت تأخير در اجراي تعهد در وجه طرف مقابل بپردازد ، اين خسارت مانع از الزام متعهد به انجام تعهد اصلي نيس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0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صورتيکه خريدار ثمن مورد معامله مذکور در ماده </w:t>
      </w:r>
      <w:r>
        <w:rPr>
          <w:rFonts w:cs="Arial" w:ascii="Arial" w:hAnsi="Arial"/>
          <w:b/>
          <w:bCs w:val="false"/>
          <w:sz w:val="24"/>
        </w:rPr>
        <w:t>4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ا پرداخت ننمايد يا ترتيبي جهت پرداخت بقيه اقساط ندهد به ازاي مبلغ باقيمانده 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صد به عنوان خسارت ديركرد مكلف به پرداخت به فروشنده خواهد ب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1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صورتيكه پس از تحويل مورد معامله در يك دوره سه ماهه كه بعنوان تحويل موقت مي باشد ، معايبي در مورد معامله حادث شود كه ناشي از افراط و تفريط خريدار نبوده باشد ، فروشنده مكلف است نسبت به جبران خسارت وارده اقدام نماي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2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مكلف به بيمه نمودن كارگران و كاركنان در قبال حوادث كارگاهي بوده و در صورت ايراد خسارت مكلف به جبران آن خواهد بو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ديهي است در مورد خسارت ناشي از اين بند خريدار هيچگونه مسئوليتي نخواهد داشت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3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نده مكلف است مشخصات مورد معامله و نقشه تفصيلي ساخت را روشن و بدون ابهام به خريدار تفهيم و آن را اجرا نماي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صورت اختلاف در خصوص مشخصات و شرايط و اوصاف قرارداد مشاور املاک بعنوان داور مرضي الطرفين اعلام نظر خواهد نم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4-6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هزينه هاي نقل و انتقال اعم از دارايي و شهرداري بعهد فروشنده و هزينه حق الثبت و حق التحرير بعهد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ميباشد</w:t>
      </w:r>
      <w:r>
        <w:rPr>
          <w:rFonts w:cs="Arial" w:ascii="Arial" w:hAnsi="Arial"/>
          <w:b/>
          <w:bCs w:val="false"/>
          <w:sz w:val="24"/>
          <w:rtl w:val="true"/>
        </w:rPr>
        <w:t xml:space="preserve">.   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كليه خيارات به تراضي طرفين در اين قرارداد اسقاط گردي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صورتيكه مورد معامله داراي وام بانكي باشد و خريدار بخواهد از تسهيلات بانكي استفاده نمايد ، مخارج تنظيم سند رهني بانك وام دهنده بعهد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خواهد ب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حق الزحمه مشاور امور املاك طبق تعرفه كميسيون نظارت شهرستان 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.........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المناصفه بعهده طرفين است كه همزمان با امضاء اين قرارداد به موجب قبوض شما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و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پرداخت ش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ين قرارداد در تاريخ     </w:t>
      </w:r>
      <w:r>
        <w:rPr>
          <w:rFonts w:cs="Arial" w:ascii="Arial" w:hAnsi="Arial"/>
          <w:b/>
          <w:bCs w:val="false"/>
          <w:sz w:val="24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4"/>
        </w:rPr>
        <w:t>13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دفتر مشاور املاک به نشاني </w:t>
      </w:r>
      <w:r>
        <w:rPr>
          <w:rFonts w:cs="Arial" w:ascii="Arial" w:hAnsi="Arial"/>
          <w:b/>
          <w:bCs w:val="false"/>
          <w:sz w:val="24"/>
          <w:rtl w:val="true"/>
        </w:rPr>
        <w:t>........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</w:t>
      </w:r>
      <w:r>
        <w:rPr>
          <w:rFonts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سه نسخه بين طرفين تنظيم و امضاء و مبادله گردي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شاور املاک مكلف است ضمن ممهور نمودن نسخ قرارداد به مهر مخصوص مشاور ، نسخه اول و دوم را به خريدار و فروشنده تسليم و نسخه سوم را در دفتر بايگاني نمايد و هر سه نسخه داراي اعتبار يکسان مي باشن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11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وارد حقوقي و فنی اين قرارداد و ضمائم آن مطابق با مقررات جاري است و تاييد مي شو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   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نام و نام خانوادگي کارشناس حقوقي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  <w:lang w:val="en-US" w:eastAsia="en-US" w:bidi="ar-SA"/>
        </w:rPr>
      </w:pPr>
      <w:r>
        <w:rPr>
          <w:rFonts w:cs="Arial" w:ascii="Arial" w:hAnsi="Arial"/>
          <w:b/>
          <w:bCs w:val="false"/>
          <w:sz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71120</wp:posOffset>
                </wp:positionV>
                <wp:extent cx="112522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فروشن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6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فروشن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1125220" cy="571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ريد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خريد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5620</wp:posOffset>
                </wp:positionH>
                <wp:positionV relativeFrom="paragraph">
                  <wp:posOffset>71120</wp:posOffset>
                </wp:positionV>
                <wp:extent cx="2400300" cy="1028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حراز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هوي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طرفين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صال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عامل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گواهي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ينجان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رس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ملا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5.6pt;mso-position-vertical-relative:text;margin-left:3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حراز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هوي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طرفين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قراردا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صال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دار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سنا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عامله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رات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قراردا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گواهي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ينجان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رس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مه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شاو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ملا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1120</wp:posOffset>
                </wp:positionV>
                <wp:extent cx="1125220" cy="571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شهو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شهو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  <w:lang w:val="en-US" w:eastAsia="en-US" w:bidi="ar-SA"/>
        </w:rPr>
      </w:pPr>
      <w:r>
        <w:rPr>
          <w:rFonts w:cs="Arial" w:ascii="Arial" w:hAnsi="Arial"/>
          <w:b/>
          <w:bCs w:val="false"/>
          <w:sz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38290</wp:posOffset>
                </wp:positionH>
                <wp:positionV relativeFrom="paragraph">
                  <wp:posOffset>63500</wp:posOffset>
                </wp:positionV>
                <wp:extent cx="724535" cy="3657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2.7pt;margin-top:4.95pt;width:57pt;height:28.7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ag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Cs/>
      <w:color w:val="auto"/>
      <w:sz w:val="20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46:00Z</dcterms:created>
  <dc:creator>1</dc:creator>
  <dc:description/>
  <cp:keywords/>
  <dc:language>en-US</dc:language>
  <cp:lastModifiedBy>HVM</cp:lastModifiedBy>
  <cp:lastPrinted>2006-05-22T14:43:00Z</cp:lastPrinted>
  <dcterms:modified xsi:type="dcterms:W3CDTF">2009-06-03T05:05:00Z</dcterms:modified>
  <cp:revision>4</cp:revision>
  <dc:subject/>
  <dc:title>ماده 1 : طرفین قرارداد </dc:title>
</cp:coreProperties>
</file>